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t-BR"/>
        </w:rPr>
        <w:t>CURSOS FINALIZAD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pt-BR"/>
        </w:rPr>
      </w:pPr>
      <w:r>
        <w:rPr>
          <w:rFonts w:cs="Arial" w:ascii="Arial" w:hAnsi="Arial"/>
          <w:sz w:val="36"/>
          <w:szCs w:val="36"/>
          <w:lang w:eastAsia="pt-BR"/>
        </w:rPr>
        <w:t>Certificamos que xxxxxx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t-BR"/>
        </w:rPr>
      </w:pPr>
      <w:r>
        <w:rPr>
          <w:rFonts w:cs="Arial" w:ascii="Arial" w:hAnsi="Arial"/>
          <w:sz w:val="36"/>
          <w:szCs w:val="36"/>
          <w:lang w:eastAsia="pt-BR"/>
        </w:rPr>
        <w:t>ministrou o Curso intitulado XXXXXX do programa institucional Cursos de Extensão com carga horária total de 16 horas, no(s) dias(s) xxx referente ao Edital 10/2012/PROPEX do Instituto Federal de Sergip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t-BR"/>
        </w:rPr>
        <w:t xml:space="preserve">CAMPUS ARACAJU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3685"/>
        <w:gridCol w:w="2552"/>
        <w:gridCol w:w="2268"/>
      </w:tblGrid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N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TITULO DO PROJ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ORIENTAD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MATRICULA SIAPE</w:t>
            </w:r>
          </w:p>
        </w:tc>
      </w:tr>
      <w:tr>
        <w:trPr>
          <w:trHeight w:val="6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ormação de Condutores em Ecoturismo Associado à Atividade da Pesc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MARY NADJA LIMA SANT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mary.nadja@ifs.edu.br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0425641</w:t>
            </w:r>
          </w:p>
        </w:tc>
      </w:tr>
    </w:tbl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  <w:t>CAMPUS LAGARTO</w:t>
      </w:r>
      <w:r>
        <w:rPr/>
        <w:t xml:space="preserve">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3685"/>
        <w:gridCol w:w="2552"/>
        <w:gridCol w:w="2268"/>
      </w:tblGrid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N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TITULO DO PROJ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ORIENTAD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MATRICULA SIAPE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iciando em Licitações: a Solicitação de Serviço e o Pedido de Compra de Materia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MÔNICA LANZA PADR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Monica.lanza@ifs.edu.br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9005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tagem, Manutenção e Suporte em Deskto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WALTER DO ESPÍRITO SA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alter.santo@ifs.edu.br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9317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  <w:t>CAMPUS GLÓRIA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3685"/>
        <w:gridCol w:w="2552"/>
        <w:gridCol w:w="2268"/>
      </w:tblGrid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N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TITULO DO PROJ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ORIENTAD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MATRICULA SIAPE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RÇAMENTO FAMILI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 xml:space="preserve">JOSÉ NILTON DE MEL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nilton.melo@ifs.edu.br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5196</w:t>
            </w:r>
          </w:p>
        </w:tc>
      </w:tr>
    </w:tbl>
    <w:p>
      <w:pPr>
        <w:pStyle w:val="Normal"/>
        <w:spacing w:lineRule="auto" w:line="240" w:before="280" w:after="0"/>
        <w:jc w:val="both"/>
        <w:rPr/>
      </w:pPr>
      <w:r>
        <w:rPr/>
        <w:t>CAMPUS ESTÂNCIA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27"/>
        <w:gridCol w:w="3685"/>
        <w:gridCol w:w="2552"/>
        <w:gridCol w:w="2268"/>
      </w:tblGrid>
      <w:tr>
        <w:trPr>
          <w:trHeight w:val="5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pt-BR"/>
              </w:rPr>
              <w:t>Nº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pt-BR"/>
              </w:rPr>
              <w:t>TITULO DO PROJ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pt-BR"/>
              </w:rPr>
              <w:t>ORIENTAD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pt-BR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pt-BR"/>
              </w:rPr>
              <w:t>MATRICULA SIAPE</w:t>
            </w:r>
          </w:p>
        </w:tc>
      </w:tr>
      <w:tr>
        <w:trPr>
          <w:trHeight w:val="62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t-BR"/>
              </w:rPr>
              <w:t>Curso de Informática Básica do Projeto de Inclusão Digital e Social (PROIND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PATRÍCIA LIMA SANT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eastAsia="pt-BR"/>
                </w:rPr>
                <w:t>patrícia.santos@ifs.edu.br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t-BR"/>
              </w:rPr>
              <w:t>1837452</w:t>
            </w:r>
          </w:p>
        </w:tc>
      </w:tr>
      <w:tr>
        <w:trPr>
          <w:trHeight w:val="7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 Trabalho Pedagógico com a Pesquisa de Iniciação Científica nas quatro últimas séries do Ensino Fundamental – 6º ao 9º a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CARLOS MENEZES DE SO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arlos.junior@ifs.edu.b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72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pt-BR"/>
        </w:rPr>
      </w:pPr>
      <w:r>
        <w:rPr>
          <w:rFonts w:cs="Arial" w:ascii="Arial" w:hAnsi="Arial"/>
          <w:sz w:val="36"/>
          <w:szCs w:val="36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pt-BR"/>
        </w:rPr>
      </w:pPr>
      <w:r>
        <w:rPr>
          <w:rFonts w:cs="Arial" w:ascii="Arial" w:hAnsi="Arial"/>
          <w:sz w:val="36"/>
          <w:szCs w:val="36"/>
          <w:lang w:eastAsia="pt-BR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709" w:right="395" w:gutter="0" w:header="426" w:top="116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103110</wp:posOffset>
          </wp:positionH>
          <wp:positionV relativeFrom="paragraph">
            <wp:posOffset>6985</wp:posOffset>
          </wp:positionV>
          <wp:extent cx="1972310" cy="619125"/>
          <wp:effectExtent l="0" t="0" r="0" b="0"/>
          <wp:wrapSquare wrapText="largest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0" r="-1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084070" cy="730250"/>
          <wp:effectExtent l="0" t="0" r="0" b="0"/>
          <wp:wrapSquare wrapText="largest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spacing w:before="280" w:after="198"/>
      <w:jc w:val="center"/>
      <w:rPr/>
    </w:pPr>
    <w:r>
      <w:rPr>
        <w:rFonts w:eastAsia="Times New Roman" w:cs="Times New Roman" w:ascii="Times New Roman" w:hAnsi="Times New Roman"/>
        <w:b/>
        <w:bCs/>
        <w:sz w:val="32"/>
        <w:szCs w:val="40"/>
        <w:lang w:eastAsia="pt-BR"/>
      </w:rPr>
      <w:t xml:space="preserve">LISTA DE PROJETOS DE CURSOS DE EXTENSÃO 2012 – Edital 10/2012/PROPEX/IFS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y.nadja@ifs.edu.br" TargetMode="External"/><Relationship Id="rId3" Type="http://schemas.openxmlformats.org/officeDocument/2006/relationships/hyperlink" Target="mailto:monica.lanza@ifs.edu.br" TargetMode="External"/><Relationship Id="rId4" Type="http://schemas.openxmlformats.org/officeDocument/2006/relationships/hyperlink" Target="mailto:walter.santo@ifs.edu.br" TargetMode="External"/><Relationship Id="rId5" Type="http://schemas.openxmlformats.org/officeDocument/2006/relationships/hyperlink" Target="mailto:nilton.melo@ifs.edu.br" TargetMode="External"/><Relationship Id="rId6" Type="http://schemas.openxmlformats.org/officeDocument/2006/relationships/hyperlink" Target="mailto:patr&#237;cia.santos@ifs.edu.br" TargetMode="External"/><Relationship Id="rId7" Type="http://schemas.openxmlformats.org/officeDocument/2006/relationships/hyperlink" Target="mailto:carlos.junior@ifs.edu.b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35:00Z</dcterms:created>
  <dc:creator>aluno.connepi</dc:creator>
  <dc:description/>
  <cp:keywords/>
  <dc:language>en-US</dc:language>
  <cp:lastModifiedBy>Otacilio</cp:lastModifiedBy>
  <cp:lastPrinted>2013-01-08T15:55:00Z</cp:lastPrinted>
  <dcterms:modified xsi:type="dcterms:W3CDTF">2013-04-24T02:17:00Z</dcterms:modified>
  <cp:revision>6</cp:revision>
  <dc:subject/>
  <dc:title/>
</cp:coreProperties>
</file>